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1408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8. јул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закона о ветеринарству у Републици Српско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7. јул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ветеринарству у Републици Српској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Милан Дакић и Новак Мотика, чланови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енад Вукоје и Чедо Вуковић, чланов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</w:t>
      </w:r>
      <w:r>
        <w:rPr>
          <w:rFonts w:cs="Cambria" w:ascii="Cambria" w:hAnsi="Cambria"/>
          <w:sz w:val="24"/>
          <w:szCs w:val="24"/>
          <w:lang w:val="sr-BA"/>
        </w:rPr>
        <w:t xml:space="preserve">такође </w:t>
      </w:r>
      <w:r>
        <w:rPr>
          <w:rFonts w:cs="Cambria" w:ascii="Cambria" w:hAnsi="Cambria"/>
          <w:sz w:val="24"/>
          <w:szCs w:val="24"/>
          <w:lang w:val="sr-CS"/>
        </w:rPr>
        <w:t xml:space="preserve">присуствовали г-дин Стево Мирјанић, министар пољопривреде, шумарства и водопривреде и г-дин Саша Бошковић, </w:t>
      </w:r>
      <w:r>
        <w:rPr>
          <w:rFonts w:cs="Cambria" w:ascii="Cambria" w:hAnsi="Cambria"/>
          <w:sz w:val="24"/>
          <w:szCs w:val="24"/>
          <w:lang w:val="sr-BA"/>
        </w:rPr>
        <w:t>предсједник Ветеринарске коморе Републике Српск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закона поднијела је г-ђа Радмила Чојо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за пољопривреду, шумарство и водопривреду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Приједлог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ветеринарству у Републици Српској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на Двадес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Народне скупштине Републике Српске. Такође, једногласном одлуком свих присутних чланова Одбора, а на основу чланова 41. и 42. </w:t>
      </w:r>
      <w:r>
        <w:rPr>
          <w:rFonts w:cs="Cambria" w:ascii="Cambria" w:hAnsi="Cambria"/>
          <w:sz w:val="24"/>
          <w:szCs w:val="24"/>
          <w:lang w:val="sr-CS"/>
        </w:rPr>
        <w:t xml:space="preserve">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 , Одбор за пољопривреду, шумарство и водопривреду подноси сљедећи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АМАНДМАН </w:t>
      </w:r>
      <w:r>
        <w:rPr>
          <w:rFonts w:cs="Cambria" w:ascii="Cambria" w:hAnsi="Cambria"/>
          <w:b/>
          <w:sz w:val="24"/>
          <w:szCs w:val="24"/>
          <w:lang w:val="sr-Latn-BA"/>
        </w:rPr>
        <w:t>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У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у закона о ветеринарству у Републици Српској,  у члану 34., у  ставу (3), ријечи „организована као привредно друштво“ се бришу.</w:t>
      </w:r>
    </w:p>
    <w:p>
      <w:pPr>
        <w:pStyle w:val="Normal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Образложење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ab/>
      </w:r>
      <w:r>
        <w:rPr>
          <w:rFonts w:cs="Cambria" w:ascii="Cambria" w:hAnsi="Cambria"/>
          <w:sz w:val="24"/>
          <w:szCs w:val="24"/>
          <w:lang w:val="sr-BA" w:eastAsia="bs-Cyrl-BA"/>
        </w:rPr>
        <w:t>Одговорност у ветеринарству се не разликује у односу на облик организовања. Пререгистрација предузетника у привредно друштво тражи додатна финансијска средства и много је административних баријера, а у суштини обављања дјелатности ништа се не мијења. Предложеном измјеном члана 34. елиминише се дискриминација ветеринарских организација по основу облика организовања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1408-2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8. јул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 xml:space="preserve">Приједлога закона о измјенама и допунама Закона о ветеринарско-медицинским производима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7. јул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ветеринарско медицинским производим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Милан Дакић и Новак Мотика, чланови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енад Вукоје и Чедо Вуковић, чланов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</w:t>
      </w:r>
      <w:r>
        <w:rPr>
          <w:rFonts w:cs="Cambria" w:ascii="Cambria" w:hAnsi="Cambria"/>
          <w:sz w:val="24"/>
          <w:szCs w:val="24"/>
          <w:lang w:val="sr-BA"/>
        </w:rPr>
        <w:t xml:space="preserve">такође </w:t>
      </w:r>
      <w:r>
        <w:rPr>
          <w:rFonts w:cs="Cambria" w:ascii="Cambria" w:hAnsi="Cambria"/>
          <w:sz w:val="24"/>
          <w:szCs w:val="24"/>
          <w:lang w:val="sr-CS"/>
        </w:rPr>
        <w:t xml:space="preserve">присуствовали г-дин Стево Мирјанић, министар пољопривреде, шумарства и водопривреде и г-дин Саша Бошковић, </w:t>
      </w:r>
      <w:r>
        <w:rPr>
          <w:rFonts w:cs="Cambria" w:ascii="Cambria" w:hAnsi="Cambria"/>
          <w:sz w:val="24"/>
          <w:szCs w:val="24"/>
          <w:lang w:val="sr-BA"/>
        </w:rPr>
        <w:t>предсједник Ветеринарске коморе Републике Српск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закона поднијела је г-ђа Радмила Чојо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за пољопривреду, шумарство и водопривреду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о став да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ветеринарско-медицинским производима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вадесе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1408-3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8. јул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 Приједлога закона о измјенама и допунама Закона о водама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7. јул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водам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Милан Дакић и Новак Мотика, чланови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енад Вукоје и Чедо Вуковић, чланов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је такође присуствовао и г-дин Стево Мирјанић, министар пољопривреде, шумарства и водопривред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а закона поднио је г-дин Чедомир Стојановић, </w:t>
      </w:r>
      <w:r>
        <w:rPr>
          <w:rFonts w:cs="Cambria" w:ascii="Cambria" w:hAnsi="Cambria"/>
          <w:sz w:val="24"/>
          <w:szCs w:val="24"/>
          <w:lang w:val="sr-BA"/>
        </w:rPr>
        <w:t xml:space="preserve">представник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пољопривреде, шумарства и водорпивреде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о став да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водама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вадесе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.р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03:00Z</dcterms:created>
  <dc:creator>STIJAK MIROSLAV</dc:creator>
  <dc:description/>
  <cp:keywords/>
  <dc:language>en-US</dc:language>
  <cp:lastModifiedBy>Senada Rajilic</cp:lastModifiedBy>
  <cp:lastPrinted>2017-07-18T08:09:00Z</cp:lastPrinted>
  <dcterms:modified xsi:type="dcterms:W3CDTF">2017-07-19T08:01:00Z</dcterms:modified>
  <cp:revision>10</cp:revision>
  <dc:subject/>
  <dc:title>Датум, 10</dc:title>
</cp:coreProperties>
</file>